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rs. Wetmore</w:t>
      </w:r>
    </w:p>
    <w:p>
      <w:pPr>
        <w:pStyle w:val="Subtitle"/>
        <w:rPr/>
      </w:pPr>
      <w:r>
        <w:rPr/>
        <w:t>AP Calculus Policies and Procedures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Be where you’re supposed to be, when you’re supposed to be there, doing what you’re supposed to be doing, </w:t>
      </w:r>
      <w:r>
        <w:rPr>
          <w:sz w:val="28"/>
          <w:szCs w:val="28"/>
          <w:u w:val="single"/>
        </w:rPr>
        <w:t>with the right attitude</w:t>
      </w:r>
      <w:r>
        <w:rPr>
          <w:sz w:val="28"/>
          <w:szCs w:val="28"/>
        </w:rPr>
        <w:t>.”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Required Class Materials:</w:t>
      </w:r>
      <w:r>
        <w:rPr>
          <w:sz w:val="20"/>
          <w:szCs w:val="20"/>
        </w:rPr>
        <w:tab/>
        <w:tab/>
        <w:t xml:space="preserve">--Three ring notebook for removal and insertion of paper (no spiral </w:t>
      </w:r>
    </w:p>
    <w:p>
      <w:pPr>
        <w:pStyle w:val="Normal"/>
        <w:ind w:left="2880" w:firstLine="720"/>
        <w:rPr/>
      </w:pPr>
      <w:r>
        <w:rPr>
          <w:sz w:val="20"/>
          <w:szCs w:val="20"/>
        </w:rPr>
        <w:t xml:space="preserve">notebooks), paper, pencil </w:t>
      </w:r>
      <w:r>
        <w:rPr>
          <w:sz w:val="20"/>
          <w:szCs w:val="20"/>
          <w:u w:val="single"/>
        </w:rPr>
        <w:t>and</w:t>
      </w:r>
      <w:r>
        <w:rPr>
          <w:sz w:val="20"/>
          <w:szCs w:val="20"/>
        </w:rPr>
        <w:t xml:space="preserve"> pen (any color other than red or </w:t>
      </w:r>
    </w:p>
    <w:p>
      <w:pPr>
        <w:pStyle w:val="Normal"/>
        <w:ind w:left="3600" w:hanging="0"/>
        <w:rPr/>
      </w:pPr>
      <w:r>
        <w:rPr>
          <w:sz w:val="20"/>
          <w:szCs w:val="20"/>
        </w:rPr>
        <w:t xml:space="preserve">black), textbook </w:t>
      </w:r>
      <w:r>
        <w:rPr>
          <w:sz w:val="20"/>
          <w:szCs w:val="20"/>
          <w:u w:val="single"/>
        </w:rPr>
        <w:t>with</w:t>
      </w:r>
      <w:r>
        <w:rPr>
          <w:sz w:val="20"/>
          <w:szCs w:val="20"/>
        </w:rPr>
        <w:t xml:space="preserve"> book cover, your own personal TI-83, or -84 calculator, </w:t>
      </w:r>
      <w:r>
        <w:rPr>
          <w:sz w:val="20"/>
          <w:szCs w:val="20"/>
          <w:u w:val="single"/>
        </w:rPr>
        <w:t>and</w:t>
      </w:r>
      <w:r>
        <w:rPr>
          <w:sz w:val="20"/>
          <w:szCs w:val="20"/>
        </w:rPr>
        <w:t xml:space="preserve"> non-programmable calculator.</w:t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  <w:t xml:space="preserve">--All materials are to be brought to class everyday unless otherwise </w:t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  <w:t>instructed.  Come prepared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Grading:</w:t>
      </w:r>
      <w:r>
        <w:rPr>
          <w:sz w:val="20"/>
          <w:szCs w:val="20"/>
        </w:rPr>
        <w:tab/>
        <w:t>The student’s grade is obtained from a combination of test, quiz, and participation grad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sts:</w:t>
        <w:tab/>
        <w:tab/>
        <w:t xml:space="preserve">--All test grades are averaged together and count for 60% of the nine weeks grade.  Tests will be given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3-4 times per quarter (typically every other Friday). 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-If a student is absent the day before a test, he will take the test with the class unless the student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has been absent for an extended period of time.  This is due to the fact that the day before a test </w:t>
      </w:r>
    </w:p>
    <w:p>
      <w:pPr>
        <w:pStyle w:val="Normal"/>
        <w:ind w:left="720" w:firstLine="720"/>
        <w:rPr/>
      </w:pPr>
      <w:r>
        <w:rPr>
          <w:b/>
          <w:sz w:val="20"/>
          <w:szCs w:val="20"/>
        </w:rPr>
        <w:t>is a review day. If you are absent for more than one day, regular make-up timelines will apply.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-If a student is absent two days before a test or quiz, but present the day before, you will be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xpected to take the test or quiz (i.e. absent Wednesday, present Thursday, take the test or quiz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 Friday).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-If a student is absent the day of the test, he should plan to make-up the test the day he returns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less the student has been absent for an extended period of time.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--Any student absent for an extended period of time should see me the day he returns to set-up tutoring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and make-up dates. 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--It is </w:t>
      </w:r>
      <w:r>
        <w:rPr>
          <w:b/>
          <w:bCs/>
          <w:sz w:val="20"/>
          <w:szCs w:val="20"/>
        </w:rPr>
        <w:t>your</w:t>
      </w:r>
      <w:r>
        <w:rPr>
          <w:sz w:val="20"/>
          <w:szCs w:val="20"/>
        </w:rPr>
        <w:t xml:space="preserve"> responsibility to see me and get the work and notes that you missed.  I will not remind you about material, quizzes, or tests you have to make-up.  </w:t>
      </w:r>
      <w:r>
        <w:rPr>
          <w:i/>
          <w:iCs/>
          <w:sz w:val="20"/>
          <w:szCs w:val="20"/>
        </w:rPr>
        <w:t>All make-up work is to be completed within two for each day missed.</w:t>
      </w:r>
      <w:r>
        <w:rPr>
          <w:iCs/>
          <w:sz w:val="20"/>
          <w:szCs w:val="20"/>
        </w:rPr>
        <w:t xml:space="preserve">  You do not have to make-up quizzes, but you do have to make-up tests.</w:t>
      </w:r>
    </w:p>
    <w:p>
      <w:pPr>
        <w:pStyle w:val="Normal"/>
        <w:rPr/>
      </w:pPr>
      <w:r>
        <w:rPr>
          <w:sz w:val="20"/>
          <w:szCs w:val="20"/>
        </w:rPr>
        <w:t>Quizzes:</w:t>
        <w:tab/>
        <w:t>--</w:t>
        <w:tab/>
        <w:t xml:space="preserve">Unannounced quizzes should be expected any class period.  Students will usually have one or two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quizzes each week over </w:t>
      </w:r>
      <w:r>
        <w:rPr>
          <w:i/>
          <w:sz w:val="20"/>
          <w:szCs w:val="20"/>
        </w:rPr>
        <w:t>previously learned material</w:t>
      </w:r>
      <w:r>
        <w:rPr>
          <w:sz w:val="20"/>
          <w:szCs w:val="20"/>
        </w:rPr>
        <w:t xml:space="preserve">, or over their notebook material.  Review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homework will be graded frequently as a quiz.  Notebooks are graded each quarter as a quiz.  All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quizzes are averaged together and count for 30% of the nine weeks grade. 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--If a student is absent the day before a quiz for </w:t>
      </w:r>
      <w:r>
        <w:rPr>
          <w:i/>
          <w:sz w:val="20"/>
          <w:szCs w:val="20"/>
        </w:rPr>
        <w:t>any</w:t>
      </w:r>
      <w:r>
        <w:rPr>
          <w:sz w:val="20"/>
          <w:szCs w:val="20"/>
        </w:rPr>
        <w:t xml:space="preserve"> reason, he does not have to take the quiz.  He can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>take the quiz if he wants to.  He can also make up the quiz if he wants to, but making it up is optio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ticipation:</w:t>
        <w:tab/>
        <w:t xml:space="preserve">--At the end of the quarter, a participation grade of 10% will be averaged into the quarter grade. 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participation grade is based on the student’s preparation for and participation in class, and i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ompleting homework, challenge assignments, and wiki posts.  </w:t>
      </w:r>
      <w:r>
        <w:rPr>
          <w:b/>
          <w:bCs/>
          <w:sz w:val="20"/>
          <w:szCs w:val="20"/>
        </w:rPr>
        <w:t>This is the only extra credit offer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mework:</w:t>
        <w:tab/>
        <w:t xml:space="preserve">--In mathematics, homework is mandatory for learning.  For that reason, homework assignments are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carefully chosen and must be completed before class daily.  Expect homework to be given almost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every night, including weekend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--If a student is absent, he should turn in his homework from the last day he was present, on the day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that he returns to school. (As long as he understands the material missed during the absence, he does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not have to make-up the homework missed.)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>--</w:t>
      </w:r>
      <w:r>
        <w:rPr>
          <w:b/>
          <w:bCs/>
          <w:sz w:val="20"/>
          <w:szCs w:val="20"/>
        </w:rPr>
        <w:t>Any incomplete homework assignments will receive a zero participation grade</w:t>
      </w:r>
      <w:r>
        <w:rPr>
          <w:sz w:val="20"/>
          <w:szCs w:val="20"/>
        </w:rPr>
        <w:t xml:space="preserve">.  This zero 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participation grade will be a </w:t>
      </w:r>
      <w:r>
        <w:rPr>
          <w:i/>
          <w:sz w:val="20"/>
          <w:szCs w:val="20"/>
        </w:rPr>
        <w:t>mandatory five point deduction in the final participation grade average</w:t>
      </w:r>
      <w:r>
        <w:rPr>
          <w:sz w:val="20"/>
          <w:szCs w:val="20"/>
        </w:rPr>
        <w:t xml:space="preserve"> at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the end of the nine weeks.  I understand a student will not know how to do every problem, every night. 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However, as long as he </w:t>
      </w:r>
      <w:r>
        <w:rPr>
          <w:i/>
          <w:iCs/>
          <w:sz w:val="20"/>
          <w:szCs w:val="20"/>
        </w:rPr>
        <w:t>attempts</w:t>
      </w:r>
      <w:r>
        <w:rPr>
          <w:sz w:val="20"/>
          <w:szCs w:val="20"/>
        </w:rPr>
        <w:t xml:space="preserve"> every problem, he will receive full credit. (Copying the problem from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the book and the answer from the back of the book does not constitute an </w:t>
      </w:r>
      <w:r>
        <w:rPr>
          <w:i/>
          <w:iCs/>
          <w:sz w:val="20"/>
          <w:szCs w:val="20"/>
        </w:rPr>
        <w:t>attempt.</w:t>
      </w:r>
      <w:r>
        <w:rPr>
          <w:sz w:val="20"/>
          <w:szCs w:val="20"/>
        </w:rPr>
        <w:t xml:space="preserve">)   Therefore, not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completing part or all of an assignment because of not understanding will not be acceptable and will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still receive a zero.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-Homework will be graded for participation as follows: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ab/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>+</w:t>
        <w:tab/>
        <w:t>Doing the regular assignment and extra credit challenge problem</w:t>
      </w:r>
    </w:p>
    <w:p>
      <w:pPr>
        <w:pStyle w:val="Normal"/>
        <w:ind w:left="2160" w:hanging="0"/>
        <w:rPr/>
      </w:pP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Doing the regular assignment only</w:t>
      </w:r>
    </w:p>
    <w:p>
      <w:pPr>
        <w:pStyle w:val="Normal"/>
        <w:ind w:left="2160" w:hanging="0"/>
        <w:rPr/>
      </w:pP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>--</w:t>
        <w:tab/>
        <w:t>Two or three problems missing from the regular assignment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re than a few problems missing from the regular assignment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--Additionally, </w:t>
      </w:r>
      <w:r>
        <w:rPr>
          <w:bCs/>
          <w:sz w:val="20"/>
          <w:szCs w:val="20"/>
        </w:rPr>
        <w:t xml:space="preserve">students receive participation grades of 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 xml:space="preserve">+ for putting problems on the board, asking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thinking questions, wiki posts, etc.  Students receive participation grades of 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 xml:space="preserve">-- for coming to class without the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required materials, working on material from other subjects in this class, sleeping, disruptive behavior,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etc.  At the end of the quarter the participation grade will be calculated as follows:</w:t>
      </w:r>
    </w:p>
    <w:p>
      <w:pPr>
        <w:pStyle w:val="Normal"/>
        <w:ind w:left="1440" w:firstLine="720"/>
        <w:rPr/>
      </w:pPr>
      <w:r>
        <w:rPr>
          <w:bCs/>
          <w:sz w:val="20"/>
          <w:szCs w:val="20"/>
        </w:rPr>
        <w:t xml:space="preserve">100 -- predominantly all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 xml:space="preserve">+’s </w:t>
      </w:r>
    </w:p>
    <w:p>
      <w:pPr>
        <w:pStyle w:val="Normal"/>
        <w:ind w:left="1440" w:firstLine="72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0  -- predominantly all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>’s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</w:t>
        <w:tab/>
        <w:t xml:space="preserve"> 80  -- predominantly all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>--‘s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(Note: The only way for 10% of your overall average to be below an 80 is if you have homework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zeros!  Let your participation grade help you, not hurt you!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Tutoring:</w:t>
      </w:r>
      <w:r>
        <w:rPr>
          <w:sz w:val="20"/>
          <w:szCs w:val="20"/>
        </w:rPr>
        <w:tab/>
        <w:t xml:space="preserve">-- I am available for one-on-one tutoring Tuesday and Thursday from 8:05am-8:20am, and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Wednesday from 1:15-1:30pm</w:t>
      </w:r>
    </w:p>
    <w:p>
      <w:pPr>
        <w:pStyle w:val="Normal"/>
        <w:ind w:left="720" w:firstLine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--Please make an appointment for tutoring to avoid any inconvenience.</w:t>
      </w:r>
    </w:p>
    <w:p>
      <w:pPr>
        <w:pStyle w:val="Normal"/>
        <w:ind w:left="720" w:firstLine="720"/>
        <w:rPr/>
      </w:pPr>
      <w:r>
        <w:rPr>
          <w:iCs/>
          <w:sz w:val="20"/>
          <w:szCs w:val="20"/>
        </w:rPr>
        <w:t xml:space="preserve">--When you come to tutoring, you must have the </w:t>
      </w:r>
      <w:r>
        <w:rPr>
          <w:b/>
          <w:iCs/>
          <w:sz w:val="20"/>
          <w:szCs w:val="20"/>
        </w:rPr>
        <w:t xml:space="preserve">completed </w:t>
      </w:r>
      <w:r>
        <w:rPr>
          <w:iCs/>
          <w:sz w:val="20"/>
          <w:szCs w:val="20"/>
        </w:rPr>
        <w:t xml:space="preserve">class notes (can be printed from course website or </w:t>
      </w:r>
    </w:p>
    <w:p>
      <w:pPr>
        <w:pStyle w:val="Normal"/>
        <w:ind w:left="72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copied from a friend) and have attempted the homework so that you have specific questions before I can help </w:t>
      </w:r>
    </w:p>
    <w:p>
      <w:pPr>
        <w:pStyle w:val="Normal"/>
        <w:ind w:left="72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you.  You may not walk in and ask me to re-teach you the lesson from scratch that you missed when you were </w:t>
      </w:r>
    </w:p>
    <w:p>
      <w:pPr>
        <w:pStyle w:val="Normal"/>
        <w:ind w:left="72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not in class for any reason.  (I teach five different lessons for two different courses each week – it is impossible </w:t>
      </w:r>
    </w:p>
    <w:p>
      <w:pPr>
        <w:pStyle w:val="Normal"/>
        <w:ind w:left="72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to re-teach ten forty-five minute lessons in three fifteen-minute tutoring sessions a week!)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-Be sure to sign in and out of tutoring in the notebook by the door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-Peer tutoring is also available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--Note: There are links to online graphing calculator tutorials, as well as the textbook website and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ther helpful things, on my webs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Automatic Detentions:</w:t>
      </w:r>
      <w:r>
        <w:rPr>
          <w:sz w:val="20"/>
          <w:szCs w:val="20"/>
        </w:rPr>
        <w:tab/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Automatic detentions will be issued for the following things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--Textbook not covered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--Textbook or notebook not brought to class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--Defacing school property (including writing on desks)</w:t>
      </w:r>
    </w:p>
    <w:p>
      <w:pPr>
        <w:pStyle w:val="Normal"/>
        <w:ind w:firstLine="720"/>
        <w:rPr/>
      </w:pPr>
      <w:r>
        <w:rPr>
          <w:sz w:val="20"/>
          <w:szCs w:val="20"/>
        </w:rPr>
        <w:tab/>
        <w:t>--Disturbing anything on teacher’s desk/ workspace without permission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--Chewing gum, eating or drinking in class (your choice of demerit or detention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eaving the Classroom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-I am not permitted to let a student leave class unless it is an emergency.  Please take care of everything you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need to before you come to class and do not ask to leave unless it is an emergency.  Emergencies don’t happen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often—even once a quarter would be rare.  Therefore, you will be issued four passes to leave class at the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beginning of the year.  If you do not have your pass with you or you have already used all four passes, you will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not be permitted to leave class for any reason – don’t even ask!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-Anytime you leave the classroom for any reason (using one of your four passes, being called to the office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checking out, etc.), be sure you sign out (and back in when appropriate) in the notebook by the do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Tardi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You should be in the room in your seat by the time the bell rings.  If the door is closed when you arrive to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class, you are tardy.  Be sure you sign in using the notebook by the door.  Demerits will be issued for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unexcused tard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Cell Phones, MP3 players, iPods, iPads, etc: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--School policy says no cell phones may be used on campus during school hours and other portable electronic devices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are not allowed on campus at all.  If I see your phone or portable electronic device, whether being used or not, I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must confiscate it and submit it to the office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-UNDER NO CIRCUMSTANCES should a cell phone or portable music device be on your body during a test or quiz.  If you are touching your cell phone or portable music player during a test or quiz(whether or not you have turned in your test or quiz), I will have no choice but to assume you are cheating by text messaging or viewing/listening to previously recorded subject content material and will deal with it as a cheating violation. (zero on test or quiz and reported as Honor Code violation)</w:t>
      </w:r>
    </w:p>
    <w:p>
      <w:pPr>
        <w:pStyle w:val="Normal"/>
        <w:jc w:val="right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</w:t>
      </w:r>
      <w:r>
        <w:rPr>
          <w:sz w:val="28"/>
          <w:szCs w:val="28"/>
        </w:rPr>
        <w:t>Student’s Name (please print):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Mrs. Wetmore’s Policies Signature Form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)  I understand that I am responsible for knowing and abiding by Mrs. Wetmore’s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lassroom polic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)  I understand that I am responsible for knowing and abiding by Mrs. Wetmore’s Test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Quiz policies.  They will not be repeated before tests, but will be enforced.  Any violation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may result in my being turned in for cheating and dealt with as such by the school’s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onor Co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)  I understand that I am responsible for knowing and abiding by Mrs. Wetmore’s Wi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ul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)  I have read and understand the requirements for AP Calcul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’s Sign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Parent’s Signature*</w:t>
        <w:tab/>
        <w:tab/>
        <w:tab/>
        <w:tab/>
        <w:t>Parent’s Signature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Please briefly explain below why if for some reason both parents are not able to sign.  Otherwise, two signatures are required.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864" w:right="864" w:gutter="0" w:header="0" w:top="864" w:footer="0" w:bottom="9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880"/>
        </w:tabs>
        <w:ind w:left="288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Marlett" w:hAnsi="Marlet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7:24:00Z</dcterms:created>
  <dc:creator>Preferred User</dc:creator>
  <dc:description/>
  <cp:keywords/>
  <dc:language>en-US</dc:language>
  <cp:lastModifiedBy>Jackie Wetmore</cp:lastModifiedBy>
  <cp:lastPrinted>2011-08-10T13:31:00Z</cp:lastPrinted>
  <dcterms:modified xsi:type="dcterms:W3CDTF">2011-08-22T17:24:00Z</dcterms:modified>
  <cp:revision>2</cp:revision>
  <dc:subject/>
  <dc:title>Mrs</dc:title>
</cp:coreProperties>
</file>